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_____________ 2019 года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20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тысяч рублей)</w:t>
      </w:r>
    </w:p>
    <w:tbl>
      <w:tblPr>
        <w:tblW w:w="98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58"/>
        <w:gridCol w:w="605"/>
        <w:gridCol w:w="558"/>
        <w:gridCol w:w="709"/>
        <w:gridCol w:w="1680"/>
        <w:gridCol w:w="588"/>
        <w:gridCol w:w="1560"/>
      </w:tblGrid>
      <w:tr>
        <w:trPr>
          <w:tblHeader w:val="true"/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02 024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63,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63,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207,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145,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166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0,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0,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2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34,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крепление материально-технической базы архивного отдела администрации муниципального образования Новокубанский район на 2020-2022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обеспечение безопасного хранения документов архивного отдел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12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12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8,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8,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6,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01,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02,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02,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02,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49,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49,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7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7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2,1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57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07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07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07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07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на выплату едино-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79,1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92,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92,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социального назначения, включая проектные и изыскательские рабо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166,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63,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9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03,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9,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9,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4,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и текущего ремонта квартир муниципаль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4 335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4 846,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 234,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 368,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 368,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 368,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991,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41,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41,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6,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0,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 988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 706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 706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 353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26,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26,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53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3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3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51,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7,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2,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56,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90,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90,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78,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978,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3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59,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96,1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96,1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6,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6,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9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9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9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488,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488,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752,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752,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752,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883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19,1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19,1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07,1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07,1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59,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59,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64,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0,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23,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23,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4,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4,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4,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732,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732,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047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019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019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,1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,1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85,1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85,1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5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5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рограммы спортивной подготовки в соответствии с требованиями федеральных стандар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32,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2,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51,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6,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6,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         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MS Gothic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MS Gothic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MS Gothic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19-11-18T09:47:00Z</cp:lastPrinted>
  <dcterms:modified xsi:type="dcterms:W3CDTF">2019-11-18T07:27:00Z</dcterms:modified>
  <cp:revision>132</cp:revision>
  <dc:subject/>
  <dc:title/>
</cp:coreProperties>
</file>